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40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rFonts w:ascii="Arial" w:hAnsi="Arial" w:cs="Arial"/>
          <w:sz w:val="20"/>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b/>
          <w:b/>
          <w:sz w:val="20"/>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40W, wysięgnikiem, konstrukcjami, panelami fotowoltaicznymi, turbiną wiatrową, sterownikiem, akumulatorami, fundamentem – kompletneg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pPr>
      <w:r>
        <w:rPr>
          <w:rFonts w:cs="Arial" w:ascii="Arial" w:hAnsi="Arial"/>
          <w:sz w:val="20"/>
        </w:rPr>
        <w:t xml:space="preserve">- atesty, certyfikaty, deklaracje zgodności, aprobaty techniczne , dopuszczające wyroby </w:t>
        <w:tab/>
        <w:t>dostosowania w budownictwie – jeżeli są wymagane, zgodnie z  zapisami w 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cs="Arial" w:ascii="Arial" w:hAnsi="Arial"/>
                <w:sz w:val="20"/>
              </w:rPr>
              <w:t xml:space="preserve">Budowa słupa oświetleniowego hybrydowego z oprawą LED o mocy 40W, wysięgnikiem, konstrukcjami, panelami fotowoltaicznymi, turbiną wiatrową, sterownikiem, akumulatorami, fundamentem – kompletnego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22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36</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8:00Z</dcterms:created>
  <dc:creator>KrzysztofN</dc:creator>
  <dc:description/>
  <cp:keywords/>
  <dc:language>en-US</dc:language>
  <cp:lastModifiedBy>Mariusz Majewski</cp:lastModifiedBy>
  <cp:lastPrinted>2014-02-12T18:29:00Z</cp:lastPrinted>
  <dcterms:modified xsi:type="dcterms:W3CDTF">2018-09-22T18:21:00Z</dcterms:modified>
  <cp:revision>30</cp:revision>
  <dc:subject/>
  <dc:title>SPECYFIKACJA</dc:title>
</cp:coreProperties>
</file>